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заполнения замеров времени (хронометража) по процесс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383"/>
        <w:gridCol w:w="1545"/>
        <w:gridCol w:w="1369"/>
        <w:gridCol w:w="1185"/>
        <w:gridCol w:w="1149"/>
        <w:gridCol w:w="1149"/>
        <w:gridCol w:w="1149"/>
        <w:gridCol w:w="1606"/>
      </w:tblGrid>
      <w:tr>
        <w:trPr/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сса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 хронометража "____" _____________ "______"</w:t>
            </w:r>
          </w:p>
        </w:tc>
      </w:tr>
      <w:tr>
        <w:trPr/>
        <w:tc>
          <w:tcPr>
            <w:tcW w:w="7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ламентируемое время выполнения процесс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роцесса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роцесса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операций) по процессу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ое время начала опер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ическое время окончания оп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емя выполнения оп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емя ожидания (простоя) при совершении операции / между операциям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чины (простоя) при совершении операций / между операц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тклонение от регламентированных сроков (если имеются)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ерации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ерации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ерации 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перации 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фактически затраченное время на процесс*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граф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3:00Z</dcterms:modified>
  <cp:revision>19</cp:revision>
  <dc:subject/>
  <dc:title/>
</cp:coreProperties>
</file>